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5»  авгус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5  г.             с. Московское                 № 1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 с последующими изменениями 10.02.2025г. №102, от 12.03.2025г. №104, от 21.05.2025г.№113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</w:t>
      </w:r>
      <w:r>
        <w:rPr>
          <w:bCs/>
          <w:sz w:val="24"/>
          <w:szCs w:val="24"/>
        </w:rPr>
        <w:t xml:space="preserve">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3 206 100,31 рублей» цифру 13 206 100,31 заменить  на цифру 13 386 100,31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3 473 226,78  рублей»  цифру 13 473 226,78 заменить  на  цифру 13 653 226,78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 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5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Главе Московского сельсовета  Е.Н.Гриневич, опубликования в газете «Усть-Абаканские известия» и на официальном сайте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Е.Н. Гриневич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08-19T11:30:00Z</cp:lastPrinted>
  <dcterms:modified xsi:type="dcterms:W3CDTF">2025-08-19T04:34:00Z</dcterms:modified>
  <cp:revision>337</cp:revision>
  <dc:subject/>
  <dc:title/>
</cp:coreProperties>
</file>